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/>
      </w:pPr>
      <w:r>
        <w:rPr/>
        <w:t>Приложение к приказу</w:t>
      </w:r>
    </w:p>
    <w:p>
      <w:pPr>
        <w:pStyle w:val="Normal"/>
        <w:ind w:firstLine="4962"/>
        <w:rPr/>
      </w:pPr>
      <w:r>
        <w:rPr/>
        <w:t>Министерства сельского хозяйства</w:t>
      </w:r>
    </w:p>
    <w:p>
      <w:pPr>
        <w:pStyle w:val="Normal"/>
        <w:ind w:firstLine="4962"/>
        <w:rPr/>
      </w:pPr>
      <w:r>
        <w:rPr/>
        <w:t xml:space="preserve">и продовольствия Республики Хакасия </w:t>
      </w:r>
    </w:p>
    <w:p>
      <w:pPr>
        <w:pStyle w:val="Normal"/>
        <w:ind w:firstLine="4962"/>
        <w:rPr/>
      </w:pPr>
      <w:r>
        <w:rPr/>
        <w:t>от « 27 » апреля 2023 г. № 50-17/3-У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Cs/>
        </w:rPr>
      </w:pPr>
      <w:r>
        <w:rPr>
          <w:bCs/>
        </w:rPr>
        <w:t>План мероприятий</w:t>
      </w:r>
    </w:p>
    <w:p>
      <w:pPr>
        <w:pStyle w:val="Normal"/>
        <w:jc w:val="center"/>
        <w:rPr/>
      </w:pPr>
      <w:r>
        <w:rPr/>
        <w:t>по ликвидации очага лейкоза крупного рогатого скота и предотвращению распространения возбудителя на территории аала Чарков Чарковского</w:t>
      </w:r>
    </w:p>
    <w:p>
      <w:pPr>
        <w:pStyle w:val="Normal"/>
        <w:jc w:val="center"/>
        <w:rPr/>
      </w:pPr>
      <w:r>
        <w:rPr/>
        <w:t>сельсовета Усть-Абаканского района Республики Хакасия</w:t>
      </w:r>
    </w:p>
    <w:p>
      <w:pPr>
        <w:pStyle w:val="Normal"/>
        <w:jc w:val="center"/>
        <w:rPr/>
      </w:pPr>
      <w:r>
        <w:rPr/>
        <w:t>в радиусе 3 км от границ эпизоотического очага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0"/>
        <w:gridCol w:w="2127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тветственные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пециальные организационно-хозяйствен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Эпизоотический оча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Запретить: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воз (вывод) восприимчивых животных, за исключением вывоза восприимчивых животных на убой на предприятия по убою животных или оборудованные для этих целей убойные пункты или вывоза восприимчивых животных в резервацию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сещение территории посторонними лицами, кроме персонала, выполняющего производственные (технологические) операции, в том числе по обслуживанию восприимчивых животных, специалистов государственной ветеринарной службы Республики Хакасия и привлеченного персонала для ликвидации эпизоотического очага, лиц, проживающих и (или) временно пребывающих на территории, признанной эпизоотическим очагом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, обработку, хранение, вывоз и использование спермы, яйцеклеток и эмбрионов для искусственного осеменения животных, а также использование быков-производителей для случки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ое содержание в помещениях или на выгульных площадках инфицированных, боль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ое доение больных, инфицирован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использование для доения больных, инфицированных и здоровых восприимчивых животных одних и тех же доильных аппаратов, не прошедших дезинфекцию в соответствии с </w:t>
            </w:r>
            <w:hyperlink w:anchor="P2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третьим пункта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 в общую емкость молока при доении больных, инфицирован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ови от животных-продуцентов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спользование больных, инфицированных восприимчивых животных и полученного от них приплода для воспроизводства стада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олозива от больных, инфицированных коров для выпойки телят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телов здоровых, больных и инфицированных восприимчивых животных в одном помещении (родильном отделении)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ый выпас больных, инфицированных и здоров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частного подворья Костюк И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highlight w:val="cyan"/>
              </w:rPr>
            </w:pPr>
            <w:r>
              <w:rPr/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рганизовать информирование населения Усть-Абаканского района о выявлении очага лейкоза крупного рогатого скота на территории частного подворья Костюка И.А. по адресу: улица Ленина, 7-2, аал Чарков Чарковского сельсовета Усть-Абаканского района Республики Хака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27.04.2023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ть дезинфекционные коврики и (или) ванночки на входе (выходе) и дезинфекционные коврики на въезде (выезде) на территорию (с территории) эпизоотического оча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27.04.2023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частного подворья Костюк И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ть проведени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мену одежды, обуви при входе на территорию эпизоотического очага и выходе с территории эпизоотического очаг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ю одежды, обуви при выходе с территории эпизоотического очага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онную обработку всей поверхности транспортных средств при выезде с территории эпизоотического очага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езакаризации и дезинсекции помещений, в которых содержатся восприимчивые животны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кладирование навоза в штабеля в соответствии с абзацем 4 пункта 39 Настоящих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частного подворья Костюк И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мероприятий по обеспечению отсутствия на территории эпизоотического очага животных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частного подворья Костюк И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Усть-Абакан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мероприятий идентификации и учета животных в соответствии со статьей 2.5. Закона Российской Федерации от 14.05.1993 № 4979-1 «О 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частного подворья Костюк И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Неблагополучный пун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b/>
                <w:b/>
              </w:rPr>
            </w:pPr>
            <w:r>
              <w:rPr/>
              <w:t>Запретить</w:t>
            </w:r>
            <w:r>
              <w:rPr>
                <w:b/>
              </w:rPr>
              <w:t xml:space="preserve"> </w:t>
            </w:r>
            <w:r>
              <w:rPr/>
              <w:t>проведение сельскохозяйственных ярмарок, выставок (аукционов) и других мероприятий, связанных с перемещением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аала Чарков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проведение мероприятий идентификации и учета животных в соответствии со статьей 2.5. Закона Российской Федерации от 14.05.1993 № 4979-1 «О 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аала Чарков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, 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 xml:space="preserve">Резервац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етить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воз (вывод) больных и инфицированных восприимчивых животных за исключением вывоза больных и инфицированных восприимчивых животных на убой на предприятия по убою животных или оборудованные для этих целей убойные пункт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акт инфицированных восприимчивых животных с другими животным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 в общую емкость молока при доении инфицированных и больных восприимчивых животных;</w:t>
            </w:r>
          </w:p>
          <w:p>
            <w:pPr>
              <w:pStyle w:val="TextBodyIndent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 сбор, обработку, хранение, вывоз и использование спермы, яйцеклеток и эмбрионов для искусственного осеменения животных, сбор крови или сыворотки крови для производства биологических препаратов, а также использование быков-производителей для случки коров и те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остюк И.А., 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ести обустройство участка резервации для содержания восприимчивых животных в соответствии с пунктом 41 настоящих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ввод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больных и инфицированных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остюк И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ть проведени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мену одежды, обуви при входе на территорию резервации и выходе с территории резерв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и одежды, обуви при выходе с территории резервации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онную обработку всей поверхности транспортных средств при выезде с территории резервации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езакаризации и дезинсекции помещений, в которых содержатся восприимчивые живо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вывод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сех больных и инфицированных животных с территории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остюк И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проведение мероприятий по обеспечению отсутствия на территории резервации животных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 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остюк И.А., 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Усть-Абакан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беспечить контроль за выполнением плана мероприятий по ликвидации очага лейкоза крупного рогатого скота и предотвращению распространения возбудителя на территории неблагополучного пункта. В случае установления нарушений требований ветеринарного законодательства в течение рабочего дня подготовить и направить служебную записку руководителю департамента ветерина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пециальные ветеринарно-санитар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Эпизоотический оча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для серологических исследований от восприимчивых животных старше 6 месяцев с интервалом в 90 календарных дней до получения двукратных отрицательных резуль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частного подворья Костюк И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для молекулярно - биологических исследований от восприимчивых животных в возрасте от 15 календарных дней до 6 месяцев включите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частного подворья Костюк И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от восприимчивых животных старше 6 месяцев, давших положительный результат при серологических исследованиях для гематологических исслед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алендарных дней со дня получения положительных результатов серологических исслед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частного подворья Костюк И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золированное содержание и направление на убой больн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5 календарных дней с даты установления диагноз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а лей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частного подворья Костюк И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на убой инфицированных восприимчивых животных в случае, если в хозяйстве суммарное количество больных и инфицированных восприимчивых животных составляет до 5% от общего количества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частного подворья Костюк И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ывоз в резервацию инфицированных восприимчивых животных в течение 15 календарных дней с даты обнаружения у них антител к возбудителю, в случае, если в хозяйстве суммарное количество больных и инфицированных восприимчивых животных составляет 5% и более процентов от общего количества восприимчивых животных, или направление инфицированных восприимчивых животных на убой на предприятия по убою животных или оборудованные для этих целей убойны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Костюк И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ь обязательные треб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олоко и молозиво, полученное от больных восприимчивых животных, подлежат уничтожению. Молозиво, полученное от инфицированных восприимчивых животных, подвергается термической обработке путем прогревания при температуре не ниже 85 °C в течение не менее 10 минут или кипячением в течение не менее 5 минут и используется внутри резервации;</w:t>
            </w:r>
          </w:p>
          <w:p>
            <w:pPr>
              <w:pStyle w:val="ConsPlusNormal"/>
              <w:jc w:val="both"/>
              <w:rPr/>
            </w:pPr>
            <w:bookmarkStart w:id="0" w:name="P21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 молоко, полученное от инфицированных восприимчивых животных, подвергается термической обработке путем прогревания при температуре не ниже 85 °C в течение не менее 10 минут или кипячением в течение не менее 5 минут или реализуется на молоко перерабатывающие предприятия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олоко, полученное от здоровых восприимчивых животных, реализуется на молокоперерабатывающие предприятия и (или) отгружается на собственную переработку, и (или) используется внутри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частного подворья Костюк И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на убой больных и инфицированных восприимчивых животных на предприятия по убою животных или оборудованных для этих целей убойные пункты. Запрещается сбор крови, сыворотки крови, эндокринных и других органов больных и инфицированных восприимчивых животных для последующего использования. Перевозка больных и инфицированных восприимчивых животных осуществляется автомобильным транспортом, обеспечивающим защиту внешней среды от контаминации возбудителем и оснащенным фиксирующей маршрут аппаратурой, позволяющей отследить маршрут перевозки в течение не менее 7 календарных дней после дня завершения перевоз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частного подворья Костюк И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уничтожение трупов восприимчивых животных, а также продуктов убоя, полученных от восприимчивых животных, в случае выявления патологоанатомических изменений, характерных для лейкоза, указанных в </w:t>
            </w:r>
            <w:hyperlink w:anchor="P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, в соответствии с ветеринарными правилами перемещения, хранения, переработки и утилизации биологических отходов, утверждаемыми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Российской Федерации от 14.05.1993 № 4979-1 «О 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адеж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частного подворья Костюк И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проведение дезинфекции помещений по содержанию восприимчивых животных и других объектов, с которыми контактировали инфицированные и больные восприимчивые животные. Дезинфекция проводится специалистами государственной ветеринарной службой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три эта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ерв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разу после изоляции больных и инфицированных восприимчивых животных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сле проведения механической очистк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е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еред отменой карант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частного подворья Костюк И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Неблагополучный пун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клинического осмотра и отбор проб крови для серологических исследований от восприимчивых животных старше 6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аала Чарков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>
                <w:b/>
              </w:rPr>
              <w:t>Резерв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одержание инфицированн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окончан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х хозяйств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highlight w:val="cyan"/>
              </w:rPr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остюк И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тбор проб крови от инфицированных восприимчивых животных для проведения гематологических исследований каждые 6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 содержания животны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резерв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остюк И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больных восприимчивых животных на убой на предприятия по убою животных или оборудованных для этих целей убойны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5 календарных дней с даты установления диагноз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а лей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остюк И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  <w:highlight w:val="cy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Заключитель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ить в Департамент ветеринарии </w:t>
            </w:r>
            <w:r>
              <w:rPr>
                <w:rFonts w:eastAsia="Times New Roman"/>
              </w:rPr>
              <w:t xml:space="preserve">Министерства сельского хозяйства и продовольствия Республики Хакасия </w:t>
            </w:r>
            <w:r>
              <w:rPr/>
              <w:t>Заключение о выполнении мероприятий по ликвидации очага лейкоза крупного рогатого скота и предотвращению распространения возбудителя на территории аала Чарков Чарковского сельсовета Усть-Абаканского района Республики Хакасия в радиусе 3 км от границ эпизоотического очага, с приложением копий подтверждающи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лана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</w:tbl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 xml:space="preserve">С приказом Министерства сельского хозяйства и продовольствия Республики Хакасия от 27.04.2023 № 50-17/3-У «Об установлении ограничительных мероприятий (карантина), направленных на предотвращение распространения и ликвидацию очага лейкоза крупного рогатого скота на территории аала Чарков Чарковского сельсовета Усть-Абаканского района Республики Хакасия в радиусе 3 км от границ эпизоотического очага» и планом мероприятий ознакомлен (а), копии получил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оветник отдела ветеринарной</w:t>
      </w:r>
    </w:p>
    <w:p>
      <w:pPr>
        <w:pStyle w:val="Normal"/>
        <w:jc w:val="both"/>
        <w:rPr/>
      </w:pPr>
      <w:r>
        <w:rPr/>
        <w:t>безопасности пищевой продукции</w:t>
      </w:r>
    </w:p>
    <w:p>
      <w:pPr>
        <w:pStyle w:val="Normal"/>
        <w:jc w:val="both"/>
        <w:rPr/>
      </w:pPr>
      <w:r>
        <w:rPr/>
        <w:t>Минсельхозпрода РХ</w:t>
        <w:tab/>
        <w:tab/>
        <w:tab/>
        <w:tab/>
        <w:tab/>
        <w:tab/>
        <w:tab/>
        <w:t>А.М. Богот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ГКУ РХ</w:t>
      </w:r>
    </w:p>
    <w:p>
      <w:pPr>
        <w:pStyle w:val="Normal"/>
        <w:jc w:val="both"/>
        <w:rPr/>
      </w:pPr>
      <w:r>
        <w:rPr/>
        <w:t>«Усть-Абаканская ветстанция»</w:t>
        <w:tab/>
        <w:tab/>
        <w:tab/>
        <w:tab/>
        <w:tab/>
        <w:tab/>
        <w:t>И.П. Кангелд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теринарный врач (эпизоотолог)</w:t>
      </w:r>
    </w:p>
    <w:p>
      <w:pPr>
        <w:pStyle w:val="Normal"/>
        <w:jc w:val="both"/>
        <w:rPr/>
      </w:pPr>
      <w:r>
        <w:rPr/>
        <w:t>ГКУ РХ «Усть-Абаканская ветстанция»</w:t>
        <w:tab/>
        <w:tab/>
        <w:tab/>
        <w:tab/>
        <w:tab/>
        <w:t>О.Ю. Щерб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Владелец частного подворья,</w:t>
      </w:r>
    </w:p>
    <w:p>
      <w:pPr>
        <w:pStyle w:val="Normal"/>
        <w:tabs>
          <w:tab w:val="clear" w:pos="708"/>
          <w:tab w:val="left" w:pos="3345" w:leader="none"/>
        </w:tabs>
        <w:rPr>
          <w:highlight w:val="cyan"/>
        </w:rPr>
      </w:pPr>
      <w:r>
        <w:rPr/>
        <w:t>участка резервации</w:t>
        <w:tab/>
        <w:tab/>
        <w:tab/>
        <w:tab/>
        <w:tab/>
        <w:tab/>
        <w:tab/>
        <w:t>И.А. Костюк</w:t>
      </w:r>
    </w:p>
    <w:p>
      <w:pPr>
        <w:pStyle w:val="Normal"/>
        <w:tabs>
          <w:tab w:val="clear" w:pos="708"/>
          <w:tab w:val="left" w:pos="3345" w:leader="none"/>
        </w:tabs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дминистрация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Усть-Абаканского района</w:t>
      </w:r>
      <w:r>
        <w:rPr>
          <w:bCs/>
        </w:rPr>
        <w:tab/>
        <w:t>___________________________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отметка о получении, должность, ф.и.о., дата, подпись)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дминистрация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Чарковского сельсовета</w:t>
      </w:r>
      <w:r>
        <w:rPr>
          <w:bCs/>
        </w:rPr>
        <w:tab/>
        <w:t>_________________________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отметка о получении, должность, ф.и.о., дата, 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character" w:styleId="Style19">
    <w:name w:val="Основной текст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585E8757C84C00AF8EFA72F3CAF61876AE2DEAD567DCEC9E17B76106D483931222FC1D2313D0765E673131236F99448B50ADB5938FEC3Bv5VA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32:00Z</dcterms:created>
  <dc:creator>expert</dc:creator>
  <dc:description/>
  <cp:keywords/>
  <dc:language>en-US</dc:language>
  <cp:lastModifiedBy>Пользователь</cp:lastModifiedBy>
  <cp:lastPrinted>2023-04-04T14:12:00Z</cp:lastPrinted>
  <dcterms:modified xsi:type="dcterms:W3CDTF">2023-04-27T09:13:00Z</dcterms:modified>
  <cp:revision>93</cp:revision>
  <dc:subject/>
  <dc:title/>
</cp:coreProperties>
</file>